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BBS(R) v2.7a   SYSOP DOCUMENTATION -- INSTALLATION AND SETUP  (01/0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system requires you to have an IBM (or compatible) PC, 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3.0 or higher, Serial port and Hayes Smartmodem. A minimum of 38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and an 80 column monitor. A fixed disk driv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System (version 2.1) is distributed by PC-SIG on disk 1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DnDBBS onto a dual drive floppy system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number one in drive A: and type INSTALL F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nDBBS onto a hard disk drive system place the tw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to drives A: and B: and type INSTALL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System is also distributed to Bulletin Board System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DND27-1.ZIP, DND27-2.ZIP, DND27-3.ZIP, and DND27-4.ZIP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UNZIP.EXE to separate these files into thei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yes modem switch settings must be set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         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         UUDDDU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 number 5 being the most important. It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position so the modem does not automatically answer the phone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will tell the modem to answer the phone on the first 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odem command ATA. DnDBBS configures serial ports for 300, 1200,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at no parity, 8 data bits, 1 stop bit by reading in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which is CONNECT and the baud rate (i.e. CONNECT 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EVICE DRIVER NOT REQUIR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is a generic driver which contains code for screen function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most important, communications routines. DnDBB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 routines for its modem input and output, initializing, a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ts/cts flow control. Normally all you need to do is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00.SYS in your CONFIG.SYS file and boot up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rate comm port number 1. If you are running port 2, or ev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fossil will take care of them. X00.SYS does not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nDBBS in the local mode.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load fossil support. This option in config modem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for fido and op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driver is available for downloading on most BBSes as X00_109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00V111B.ZIP or filenames similar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 WIT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f operating DnDBBS in multiple partitions is to use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ocated on your DOS disk. Install it by plac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oot root directory and adding the statement SHARE to your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DnDBBS will not run properly without share inst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everal partitions (i.e. doubledos) without share, t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having FAT or disk sectors scrambled. Share intercepts the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accesses and compares them to an internal table of loc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nDBBS to be fully compatible with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sends color code changes directly to the ANSI.SYS device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alling an assembly program distributed with the sour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.ASM (compiled with MASM as SCRN.OBJ). The ANSI driver is fou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. Install it by placing the program on your boot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atement DEVICE=ANSI.SYS in the file CONFIG.SY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 type DVANSI.COM in the DnDBBS partition before running d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WITH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QUICKBASIC Version 4.5 allows the separate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ules so the 64K restriction is broken. Each source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its own 64K segment in memory. This way programs can g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640K. The data segment is 64K and shared by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The DnDBBS opening screen will display the number o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data segment. QB 4.5 DOES require a DTR compiler 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also allows memory to be allocated to the heap which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 beyond the program data segment and code segment. When fix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 arrays are redimensioned they are allocated to extra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 of RAM in the heap. This allows full use of all memory by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ource programs type the following: (or use the batch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DNDBBS/S/X/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DNDSUB1/S/X/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DNDSUB2/S/X/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DNDSUB3/S/X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to write strings to the disk without overflowing the compil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to error trap and resume to next or s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so the program will run without the runti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object modu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NDBBS+DNDSUB1+DNDSUB2+DNDSUB3+DNDUTIL,,,QB.LIB/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to reduce executable filesize and make it load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.LIB is a Quick BASIC 4.5 library which contains precompiled cod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TERRUPT statement. This is used to support the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unction calls. BCOM45.LIB is the default library also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nDBBS for the /O switch on the 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program DNDUTIL.ASM provided with the source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cro Assembler 5.0. This file contains a generic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pecial cases of scrolling before line 25 used by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, and has routines to save and restore th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status line. This file also contains an assemb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rovides an interface to DOS to allow DnDBBS to check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 without creating it. This is used for multipart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ystems to send messages in multi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Batch programs are distributed with the source in DND27-4.ZI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files in your DnDBBS directory you can compil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, *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UTIL.OBJ, MASM.EXE, QB.EXE, LINK.EXE, BCOM45.LIB, Q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s are parameters you type typ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at the DOS prompt. If there are any parameters at all, the fir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ode number. All command line options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optional parameters are LOCAL and DEBU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BB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LOCA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1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1 LOCA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tra command line options to the DNDBBS command. The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disk session logging. For disk logging the session i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NDBBSx.LOG (where x is the node number). The command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is /L and the command switch for printer logging is /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st options on the DNDBBS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BBS LOCAL /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printer toggles are displayed on the opening scree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status and memory displays. These options can also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opening menu by pressing ALT-L for disk logging and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logging. They can also be toggled at any time d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user is online. The status line will be updated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and LOG in the last half of the user name in the status line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tatusline can be toggled from user statistics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NDBBS AS A SINGL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dventure at your computer without a modem or serial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LOCAL and you will be able to enter the program from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do not require to run as a bulletin board service, o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em, or have the fossil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oes not answer the phone. This is probably because the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ing correctly. Try rebooting and t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initializing the modem with another communications program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ork then your modem might not support the Hayes command se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DnDBBS the copyright screen is displayed for five seconds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, then the opening screen appears. The statu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message "Waiting for Calls" if the modem has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us indicator shows "Reset Timeout" or "Init Timeout"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has not sent the string "OK" back to DnDBBS and the mod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itialized properly. In this case DnDBBS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must send the string RING so the DnDBBS knows when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answer the phone. DnDBBS will send the modem command ATA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ff hook and initia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gram does not read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.CFG files and start over with DNDCNFG. Dndcnf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into all config values. Load your .CFG file with control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default values with control-d in dnd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does not recognize the configuration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written a new one out to disk.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w command before exiting config. Or the .cfg is file i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. (See step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installing a new version of DnDBBS, the config structur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 Delete all old .cfg files and rebuild from scratch in dnd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BBS(R) v2.7a   SYSOP DOCUMENTATION -- CONFIGURING AND SETUP  (01/0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assumes you are installing DnDBBS into a fixed disk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 is an MS-DOS compatible, or 100% IBM compatible cl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 not support other machines which claim to run IBM progra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tari or amiga with IBM emulators) because the source code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ios and function calls, and uses ANSI escape sequences for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your fixed disk unit and copy the DnDBBS .Z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f you have already unzipped them). DnDBBS looks for fil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directories depending on your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imarily text on creating and maintaining th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DBBS. The program will look for this file in the default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from. If the configure file is not found then the program ab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to run dnd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nfigure program by changing to its DOS directory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CNFG  (optionally, dndcnfg can be loaded while in DnDBB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nfig, or function key 3 from the opening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color screen containing e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Variables                         Comm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Variables                    Mod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ariables                          Custo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s Variables                         Qui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lection on the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elect  -|&gt; Ent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Load Config Defaults  ^w Write Config  ^r Rea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select one of eight options with the cursor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The screen will clear with the parameter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option for loading configuration files or defaul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figure file, type control-r or control-d and control-w. Th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short for the control key, then the let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tical operating parameters are the datapath to the .DA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 to the .DOC files, the datapath to the temporary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RAM disk), and datapath to the DOOR information file. Thes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s screen. The modem variables contains the door path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critical options, write the configuration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.CFG file. Note: if you are running DnDBBS as a door you must us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node number is used for the configuration filename. For node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is DNDBBS1.CFG for node 2 it is DNDBBS2.CFG, etc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node number, or to press enter for no node number.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NDBBS.CFG is read by LOCAL mode (i.e. when the syso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DOS or boots as a standalone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written a configuration file to disk, you can run DnD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ogram with the command DNDBBS LOCAL, or run it in BBS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nDBBS. In this mode the program takes control of th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t for incoming calls. The status indicator i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activity of the modem before the caller gets connected. DnD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t speeds up to 9600 baud. Your modem must be 100% Hayes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ntire Hayes command set. Here is a sample of the DnDBBS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hile in 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nDBBS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(status indicator will display "Reset 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nDBBS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1E0S0=0S2=255     (or some similiar modem intializ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DnD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    (status indicator will display "Init 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DnDBBS should show the status "Waiting for C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DnD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(text string sent by the modem when the phone 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nDBBS to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em to DnD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200  (or connect 2400 or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 if DnDBBS has not detected a carrier signal withi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hen it hangs up the modem DTR signal and recyc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NFIGURING FOR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using multinode systems, networks, or multitask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onfigure DnDBBS for a specific communication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default of COM1. Config modem variables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 to any other number from 1 to 8 (The fossi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up to 8 ports on an AT). In order to do this you mus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n the device=x00.sys in config.sys. Read x00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 If you do not have fossil loaded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rial port address for ports above 2. The defaul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f8 and for port 2 is 2f8. They must be entered in hexidecimal.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is capable of accessing any modem port in any range by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ART chip port (be it 2F8, 3F8, or 9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nDBBS as a DOOR place the node number after the DNDBBS comm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NDBBS 1). To specify the node parameter from a Batch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for the first replacement parameter (for example: DNDBBS %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in dndcnfg for the DOOR type.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, OPUS, PCBOARD12 and PCBOARD14. They read DORINFOx.DEF, LASTUSEx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OARD.SYS, respectively. The RBBS door information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 OPUS may be running as a multiple node setup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tion with no node numbers. In the last case, DnDBB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LASTUSEx.BBS then look for LASTUSER.BBS regardless of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Select the dndcnfg option for the pathname wher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 is to be found. Dndcnfg will add the trailing \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, for example: C:\OPUS\  Then select the dndcnfg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 to call DnDBBS from RBBS (this batch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.BAT and it is called from RCTTY.BAT from RBBS.BAT with the command DND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N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her RBBS batch file programming read the RBBS documentati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volved batch routines for files RBBS.BAT, RCTTY.BAT, and RBBSTM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uses the file MENU5 to look for the keyword to boo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n MENU5 you must have the batch file name in uppercas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o RBBS can find it. Then RBBS attaches .BAT to this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disk for the filename. For example, MENU5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BBS DOOR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e of the following door options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 - The Adven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500 - DND 500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string is a system variable locally known to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S executes. Basically you place an environment string in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space with the SET command. DnDBBS will recognize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m for disk access. There are five environment strings for DnD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trings into the DOS environment with SET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NDBBS=C:\RBBS\D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NDDAT=C:\RBBS\DND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NDDOC=C:\RBBS\DND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NDDOOR=C:\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NDTEMP=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command can also be included to point to your DnDBB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ay the path C:\RBBS\DND\ is the actual director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. With this feature you could also place the path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DBBS.EXE to boot up from any drive at any time by comb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ings with the PATH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RBBS\D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path command, and all set commands, DnDBBS will boo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computer. Note: The environment strings set for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all configuration pathname options. Make sure to place a 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 statements. DnDBBS will put them there 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 organized DnDBBS system would make full use of the datapa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structur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              C:\RBBS\DND                 C:\RBBS\DND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DND*.EXE        ROOMS.DAT     WELCOME.DAT  BAN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DNDBBSx.CFG     OBJECTS.DAT   NOTICE.DAT   CASIN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SYS          PLAYER.LOG      TREASURE.DAT  PRELOG.DAT   MAI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       DNDBBS.ERR      MONSTERS.DAT  LOGOFF.DAT   MAIL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       DNDBBS.DAY      MONCLASS.DAT  PRIMESS.DAT  DND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BBSx.LOG     MONTALK.DAT   PRITABLE.DAT *.C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RANK.DAT     SPELLS.DAT    PUB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BTAB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DND\DOC  E:\                         C:\RBBS\DND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DBBS.DOC       DNDEXITx.DAT    *.BAS *.INC *.BAT *.OBJ *.MAP *.BAK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NODEWRKx.DA?    QB.LIB MASM.EXE BC.EXE BCOM45.LIB 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DOC        MESSWRK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.DOC          (or RA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NFORMATION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OR files have all been verifi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tion 1-RBBS(17.1-2) 13 line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IT RBBS                 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                        (bbs sysop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DSON                      (bbs sysop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    (comm port used, COM0 for RBBS local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,N,8,1              (baud rate and parameter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    (networ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  ("SYSOP" for local access, otherwi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ame, and this line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LS, MN.                    (users city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 (graphics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                       (the us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9                         (user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                   (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option 2-OPUS(1.03b) random record, binary stuff. DnDBBS read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and 166 as a packed integer with cvi (basic convert two byt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which is the baud rate. This door has been verifi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b and it most likely works on other OP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45.LIB DT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my dismay I discovered the QB4.5 DOES require a DTR patch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, make sure you have backup copies of BCOM45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n a DOS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bcom45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s:0 ffff b0 00 e3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: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 can be any number depending upon where Debug loa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 In any case, the numb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A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XZ  1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QB graciously resets the comm port to parameters it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probl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n hit control-c to exit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15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n hit control-c to exi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[Enter] is the Enter key (do not type the character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you typed everything correctl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1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  AL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CXZ  15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 DX,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rrection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hould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35EF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Q and you are finished patching BCOM45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 END OF DOCUMENTATION 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